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Калорійність страв</w:t>
      </w:r>
    </w:p>
    <w:tbl>
      <w:tblPr>
        <w:tblW w:w="5000" w:type="pct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2"/>
        <w:gridCol w:w="2533"/>
        <w:gridCol w:w="944"/>
      </w:tblGrid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ави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алорійність, ккал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ага, г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елений с огірками, помідорами і сметаною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редиски зі сметаною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егрет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"Столичний"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кра баклажанна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Оселедець з  гарніром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95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и мариновані з цибулею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ець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утерброд з сиром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терброд с ковбасою 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4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йон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орщ, овочевий суп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 молочний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'ясо відварене (яловичина)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з овочами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фштекс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ляш з яловичина 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Голубці с м'ясом, рисом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а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інка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ка відварена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иба варена (судак, щука, морський окунь та ін.)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ні тюфтелі тушковані в соусі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ле судака, тріски, щуки 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Філе морського окуня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 тушкована з овочами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ьмені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еники з сиром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/3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линці з сиром і сметаною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/9</w:t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30"/>
                <w:szCs w:val="30"/>
                <w:lang w:val="uk-UA"/>
              </w:rPr>
              <w:t>Гарніри: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ави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алорійність, ккал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ага, г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они відварені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09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 варена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09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 жарена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60</w:t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30"/>
                <w:szCs w:val="30"/>
                <w:lang w:val="uk-UA"/>
              </w:rPr>
              <w:t>Напої: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ави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алорійність, ккал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ага, г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исіль ягідний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іль молочний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от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з цукром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-6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ва з молоком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 ягідні, фруктові, томатні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3:46:00Z</dcterms:created>
  <dc:creator>vv_mob</dc:creator>
  <dc:description/>
  <cp:keywords/>
  <dc:language>en-US</dc:language>
  <cp:lastModifiedBy>vv_mob</cp:lastModifiedBy>
  <dcterms:modified xsi:type="dcterms:W3CDTF">2010-12-12T14:09:00Z</dcterms:modified>
  <cp:revision>5</cp:revision>
  <dc:subject/>
  <dc:title>Калорійність страв</dc:title>
</cp:coreProperties>
</file>